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9.01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843"/>
        <w:gridCol w:w="2126"/>
        <w:gridCol w:w="2551"/>
        <w:gridCol w:w="3402"/>
        <w:gridCol w:w="3261"/>
      </w:tblGrid>
      <w:tr>
        <w:trPr>
          <w:trHeight w:val="9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1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 детей. Утренняя гимнастика. ОРУ с мешоч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, познавательное, речев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 о том, что делали вчера, пожелания детей (чем хотели занятьс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йти по гимнастической скамейке. Кирилл Щ, Нурлан Г, Аяна 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соблюдать правила поведения за стол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с горки.</w:t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 Познавательное.Физкультурное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Купание куклы» Тема «Палочки и ленточк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иммитация «Баба сеяла горох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тихов о зиме, песен, танцевальные движения под музык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</w:tc>
      </w:tr>
      <w:tr>
        <w:trPr>
          <w:trHeight w:val="121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Деревья». П/игра «Логоните мен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арами. Исламбек У, Мухаммад И, Артур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деревьями и кустарниками в зимнем наряде, видеть измен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санках.</w:t>
            </w:r>
          </w:p>
        </w:tc>
      </w:tr>
      <w:tr>
        <w:trPr>
          <w:trHeight w:val="1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ер Гимнастика пробуждения с элементами дыхательной гимнастик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тешки «Эй вы, глазки, эй, вы ушки». Проговаривание чтих-я С.Есенина «На пушистых ветках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«Снежный ком» с Дарина К, Евангелина К, Артур 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приводить в порядок после сна, самомассаж, продолжать соблюдать правила за стол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мячами.</w:t>
            </w:r>
          </w:p>
        </w:tc>
      </w:tr>
      <w:tr>
        <w:trPr>
          <w:trHeight w:val="4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Зайка беленький сидит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прощаться со взрослыми и деть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Консультация для родителей «Одежда и обувь детей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0.01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126"/>
        <w:gridCol w:w="2835"/>
        <w:gridCol w:w="1985"/>
        <w:gridCol w:w="3402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7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тренняя гимнастика с погремуш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зическое, познавательн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ртинки «Овощи». Повторить песню «День рожде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.ситуация Складываем одежду в шкаф». Дарина К, Евангелина К, Артур 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репить знания об овощах, знать и называть и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ы с игрушками.</w:t>
            </w:r>
          </w:p>
        </w:tc>
      </w:tr>
      <w:tr>
        <w:trPr>
          <w:trHeight w:val="111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удожественное творчество (лепк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удожественно-творческое, художественно-эстетическое 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ма «Угощенье для куклы». Разучивание танца «Помирились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а «Сложи узор». Амина С, Анна Т, Лев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лепить из пластилина угощение для куклы. Продолжать пользоваться дощечк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гры с кубиками в игровых зонах. 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знавательное,      физ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ма «Снежин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/игра «Снежинки кружаться», «Принеси снежок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работать прыжки на двух ногах. Алексей Б, Вадим К, Михаил 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блюдение за  снежинками, падает ли снег. Определение внешних признаков:похожа на звездоч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ы в снежк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Солнышко проснулось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ы со снег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тание с горк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знавательное,      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сматривание поделок из сне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Вновь пришедшим родителям консультация «Адаптация детей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3.01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2693"/>
        <w:gridCol w:w="2127"/>
        <w:gridCol w:w="3402"/>
        <w:gridCol w:w="2835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малыми мяч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окажы нам уголок». Рассматривание картинок «Одежд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.ситуация «Моем руки перед едой». Самира Б, Рамиль 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выполнять элементарные правила поведения во время приема пищ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удожественно-эстетическое, физическое 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тение стихотворения «Маша обедает». Упр-я с мячам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«Домашние животные». Любовь Г, Абдулкарим С, Кирилл Щ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звать интерес к произведению. Учить понимать текст. Развивать эмоциональную сферу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Наблюдение за погодными изменениями». Игра «Делаем лабиринт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По тропинке». Нурлан Г, Аяна 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наблюдение за изменениями погодных, природных усло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 воздухе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пал цветок и вдруг проснулся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Где спит медведь?» (берлога). Рассматривание картины.  Дых-е упраж-я «Насос». П/игра «Мыши водят хоровод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ирование из кирпичиков Исламбек У,Мухаммад 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и расширять знания о зимующих животных (медведь) Продолжать учить правила подвижных и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санк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Пробеги и не задень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семьи в образовательную деятельность: взаимодействие с родителями и социальными  партнерами: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4.01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693"/>
        <w:gridCol w:w="2268"/>
        <w:gridCol w:w="2410"/>
        <w:gridCol w:w="2693"/>
        <w:gridCol w:w="3261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, речев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Что делают матрешки». П/игра «Принеси игрушку и расскажи о не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ой формы предмет». Артур Н, Амина С, Анна 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форму (большой, поменьше, маленький). Уметь проговаривать сло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художественно-эстетическ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Оденем куклу на прогулку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тихотворение «Покатились санки вниз». Лев В, Алексей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потребность в общении ко взрослому с вопросами и просьбо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с горки. Игры с кубиками.</w:t>
            </w:r>
          </w:p>
        </w:tc>
      </w:tr>
      <w:tr>
        <w:trPr>
          <w:trHeight w:val="10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а «Гололед». «Катание на катке». Игра «Найди снежок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шагивание через сугроб» Вадим К, Самира Б, Михаил 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явлениями природы: гололед; обледенелые деревь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ы проснулись, потянулись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тельное упр-е «Гуси шипят». Игра «Найди игрушку» Стих-е А.Фета Скрип шагов вдоль улиц белых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шагни предмет» Рамиль А, Любовь Г, Абдулкарим 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повторять дыхательные упр-я, проговаривать слова, выполнять движ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кукл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«Что делают птицы зимо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сугробы. Кирилл Щ, Нурлан Г, Исламбек 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«Найди снежки2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Предложить родителям Кужановой Д. папку-передвижку «Развитие речевого общения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5.01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694"/>
        <w:gridCol w:w="2268"/>
        <w:gridCol w:w="3260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флаж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мы кормим птиче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грушки кошки. Аяна И, Мухаммад 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тзываться на просьбу видеть тех, кто нуждается в помощи и оказать им помощ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уби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: «Веселые гуси» Тема «Украсим варежку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лото «Фрукты». Артур К, Дприна К, Евангелина 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ыжком с опорой на руки, ползании на жив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Спасибо мороз, что снегу нанес». П/игра «Беги ко мн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с продвижением вперед. Артур Н, Анна Т, Амина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я за изменениями в приро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е ручки, резвые нож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Разноцветные флажки» П/игра «Мороз- красный нос». Проговаривание стих-е Бойко «Петух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стихов о зиме. Лев В, Алексей Б, Вадим К, Самира 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о цвете, учить называть. Повторять стихи четко, внят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охожими, как они одеты. Катание с гор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вод с девоч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вести наблюдение за тем, во что люди одеты (шуба, шапки, сапоги, очень тепло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нег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6.01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843"/>
        <w:gridCol w:w="2835"/>
        <w:gridCol w:w="2693"/>
        <w:gridCol w:w="2977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тренней гимнас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игруш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гра «Один, много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А.Барто «Игрушки». Михаил З, Рамиль А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лошадках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ое, социально-коммуникативное 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а «Уложим куклу спать».Тема «Веселые гуси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а «Пирамидки». Абдулкарим С,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новой цепочкой последовательных действий. Учить ласково обращаться с кукл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а «Наблюдение Деревья далеко и близко». П/игра «Целься точне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Готовимся к обеду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вести наблюдения за объектом деревья, знать понятие слов близко, даоек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детей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инька подбодрись, серенький потянись».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ху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гра «Один-много». Конструирование из кирпичиков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движения танца «Танцевать становись». Исламбек У, Аяна И., Мухаммад И, Артур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счету, один, много на игрушках, находить по словесному вопрос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мягкими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а «Паровоз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гра «Чей след». Дарина К, Евангел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санка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Предложить родителям пополнить книжный уголок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7.01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, 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3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тренней гимнас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куб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 «Лесные звер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о зиме. «Санки2. «Снег, снег кружиться». Артур Н, Амина С, Анна 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о животных: где живут, чем питают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ирамид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.творчество (лепка)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удожественно-эстет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Неволяшка для куклы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Развлечение «День Рожден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тропинке». Лев В, Самира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знакомить с праздником День Рождения. Воспитывать доброжелательное отношение между деть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а «Вести наблюдение за погодными изменениями» П/игра «По тропинке» Игра «Сделай тропинк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й туннели из снега. Алексей Б, Вадим К, Михаил 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о природных, сезонных изменениях (снег идет, сухой, пушистый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детей на свежем воздухе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тягушки- порастушень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оциально-коммуникатив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игра «Стройка». «Мой город игрушек» Д/игра «Угадай кт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зови мебель»  Рамиль А, Любовь Г, Абдулкарим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игровой опыт каждого ребенка, интерес к творческим проявлениям в игр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редмет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Степная карусель».  «Птички в гнезд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ть подвижные игры на свежем воздухе, знать правила, играть вмест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u w:val="single"/>
        </w:rPr>
        <w:t>Предложить родителям приобрести детям лопатки для игры со снегом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0.01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, 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693"/>
        <w:gridCol w:w="1984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тренней гимнастики без предм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картин из серии «Зим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дежда на прогулку»  Кирилл Щ, Нурлан Г, Исламбек 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тзываться на просьбу, видеть тех, кто нуждается в помощ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физическое 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анутикян «Маша варежку нашл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(большой, маленький). Аяна И, Мухаммад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концентрировать внимание, включаться в игровые действия. Развивать, активизировать словар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машин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ными изменен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Лепим из снега». «Делаем горку для игруше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тегнем пуговицы». Артур К, Дарина К, Евангелина К, Артур 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наблюдение за показом воспитателя. (прием лепк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«Ветер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художественно-эстет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босиком по дорожкам здоровья. Конструирование домика для игрушек животных. «уборка в групп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/с «Расстегиваем пуговицы» Амина С, Анна Т, Лев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возводить постройки для игрушек, подходить творчески, желание игра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Подбрось снежок». По тропинке к предме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Дать задание родителям выучить стихи об игрушках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1.01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  <w:br/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игруш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 художественно-эстетическое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том, что делали вчера, какие планы на сегодн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стих-я «Петушок». Т.Бойко.  Алексей Б, Вадим К, Самира 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вести разговорную речь, отвечать на вопрос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машин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ЗВ гости  к веселому колобку». Упражн-е с обруче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снежков. Михаил З, Рамиль А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речь детей, обогащать словарный запа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физическое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 у кормушек. П/игра «Мороз-красный нос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снега. Абдулкарим С,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вести наблюдения за птицами, закрепить повадки (сто едят, названия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санках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 Дыхательная гимнас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ху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 рассказа В.Сутеева «Кто сказал мяу». П/игра «Паровоз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Что катится» Исламбек У, Аяна И, Мухаммад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слушать небольшие рассказы, запоминать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озаикой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ными изменениями. П/игра «Снег кружитс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следам. Артур К, Дар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игру, знать правила, действовать по сигнал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со снег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2.01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 без предм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то как кричит». П/игра «Птички в гнездышках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Подбери по цвету».  Евангелина К, Артур Н, Амина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тгадывать звуки животных и птиц, а затем их произноси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исова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Дорожка равновесия». Тема «Колобок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ползи» с детьми Анна Т, Лев В, Алексей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ходьбе парами, в беге с препятствиями, в прыжках  с опорой на рук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«Чьи следы?» «Сосульки на крышах». П/игра «Воробьи и автомобил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езд» с группой мальчик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я, закрепить следы животных, выучить игру, знать правил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«Веселые ручки, резвые нож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ху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 «Водичка, водичка». Игра «Моем ру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«Лесенка из палочек». Вадим К, Самира Б, Михаил 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отешку с показом на пальчиках, проговаривать и делать движения согласованн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гра «Зайка ,зайка, попляш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итировать стихи, закреплять движения зайки, прыж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3.01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флаж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Кто скорее соберет». Потешка «Огуречик, огуречи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Непослушные ботинки». Рамиль А, Любовь Г, Абдулкарим С, Кирилл.Щ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моторику рук, внимательно, аккуратно собирать шишки игрибочки в карзин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кл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«В гостях у Зайки». Тема «Полоса препятстви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зови животных» Нурлан Г, Исламбек 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 учить здороваться и прощаться, благодарить за угощении, развивать мелкую моторику ру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мяч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Наблюдение за сосульками на крыше». П/игра «По тропин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снега. «Горка». Аяна И, Мухаммад И, Артур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идеть сосульки, большие, маленькие, длинны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санках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пал цветок и вдруг проснулс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хе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 Л.Толстой «Три медведя» Игра «Найди домик для мышки». Игра «Кукла Катя готовится к ужин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. «Птички» Дарина К, Евангелина К, Артур 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слушать сказки, запоминать узнавать героев, называть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Зайка беленький сидит». Игра «Снеж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играть в подвижные игры с правилами на свежем воздух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санка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u w:val="single"/>
        </w:rPr>
        <w:t>Попросить родителей построить на участке горку и залить ее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24.01.2025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ОРУ с бубн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картину «Что делают люди зимой». Д/игра «Что изменилос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ого цвета». Игра с пирамидками. Амина С, Анна Т, Лев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животны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 дорожке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приглашаем всех в гост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на дыхание. «Раздувайся, пузырь». Алексей Б, Вадим К, Самира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ходить парами, друг за другом, ходьба по гимнастической скамейке друг за друг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игрушками в игровой зоне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астен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птицами. П/игра «Собачка и воробей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А ты умеешь умываться сам?». Михаил З, Рамиль А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птицами, знать повадки, кормить, подражать в игре и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т как солнышко встает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«Большой и маленький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Как беречь свое здоровье». Прослушивание муз-х компози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звукопроизношению. Абдулкарим С,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приводить в порядок свой внешний вид после с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Птички летаю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сугробы. Исламбек У, Аяна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санка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u w:val="single"/>
        </w:rPr>
        <w:t>Консультация «Одежда и обувь для детей». С родителями Сариева А., Крупиной Е., Садирбаевой А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7.01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410"/>
        <w:gridCol w:w="2126"/>
        <w:gridCol w:w="3119"/>
        <w:gridCol w:w="3544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флаж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социально-коммуникативн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«Узнай себя на фото». Д/игра «Домик и флажо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А.Барто «Игрушки». Артур К, Дарина К, Евангелина 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авила поведения: не бегать, не шуметь, не кидать игрушки, после игры ставить на прежнее мест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тих-я Е.Благининой «С добрым утром». Музыкально ритмическая игра «Устали наши ножки»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я с обручем «Прокати». Артур Н, Амина С, Анна Т, Лев 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соблюдать правила за столом, есть аккуратно, пользоваться салфетк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мозаикой.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ными изменениями. П/игра «Птички летаю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следов птиц и зверей (сравнить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изменениями на улице после метели, снега стало больше, ветер стих, стало краси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де же наши ручки (ножки, ушки)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. «Сказака зимняя, белая-белая. Эту сказку метелица сделала».  Рассматривание картинок лесных зверей и пти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ть следы птиц. Алексей Б, Вадим К, Самира 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детей к самостоятельному одеванию после с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кл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Карусель». «Снежж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себя на свежем воздухе (не кричать, дышать носом, говорить до свидания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Предложить родительскому комитету пополнить уголок дидактическими играм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8.01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2126"/>
        <w:gridCol w:w="2129"/>
        <w:gridCol w:w="2126"/>
        <w:gridCol w:w="2976"/>
        <w:gridCol w:w="3685"/>
      </w:tblGrid>
      <w:tr>
        <w:trPr>
          <w:trHeight w:val="9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ленточ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художественно-эстет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стих-я «Много снега, негде бегать. На дорожках тоже снег. Вот ребята вам лопаты. Поработаем для все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Вместе с куклой раздеваемся» с девоч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аучивать небольшие четверостишья, знать больше о зим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 Музыкаль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 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гостях у куклы Маши2. Пение песен и разучивание танц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игра «Семья». «Назови посуду». Михаил З, Рамиль А, Любовь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ыграть сюжет в гостях у куклы,  как себя вести (спокойно, вежливо, доброжелательно относится друг к друг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игровой зоне с игрушками.</w:t>
            </w:r>
          </w:p>
        </w:tc>
      </w:tr>
      <w:tr>
        <w:trPr>
          <w:trHeight w:val="125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Расчищаем снег». П/игра «Зайцы и лис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трудовые поручения на участке, расчищать дорожки, делать сугробы из снег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негом 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лнышко проснулос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скание рта водой, самомассаж (поглаживание ладошек, коленок, локтей, живота). Игра «Ладушки-оладуш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Колобок». Абдулкарим С, Кирилл Щ, Нурлан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Воробышки и автомобил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играть дружно вместе, согласовывать движения со слов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санка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9.01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410"/>
        <w:gridCol w:w="2693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погремуш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потешки «Вкусная каш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Найди пар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 «Растения». Исламбек У, Аяна И, Мухаммад 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умение держать ложку в правой руке, откусывать хлеб небольшими кусочк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Дорожка препятствий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Снег идет». (на бумаге лепим из пластилина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катите мяч в ворота. Артур К, Дарина К, Евангелина 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окатывание обруча, ходьба и бег друг за друг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животными (собака и ее повадки). П/игра «Снежная карусел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после прогулки складывать вещи в шкаф,  мокрые вещи сущи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санках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умажки на живот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 «Зайчик в норке». Инсценировка сказки «Козлят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десный мешочек с игрушками. Артур Н, Амина С, Анна 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ждение босиком по коврику, по корригирующим дорожкам, приучать самостоятельно одева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Снежки», «Угадай, кто зове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говорить «до свидания!» Лев В, Алексей Б, Вадик 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Предложить родителям Зенкина М., Ирбулатова М., Кинжиновой А. Консультацию в родительском уголке «Театрализованные игры». Сделать театр кукол, и пополнить театр. уголок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30.01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/>
        <w:t xml:space="preserve"> 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126"/>
        <w:gridCol w:w="2694"/>
        <w:gridCol w:w="2126"/>
        <w:gridCol w:w="3402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7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тренняя гимнастика со снеж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зическое, познавательн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циально-коммуникативн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седа «как зовут в группе взрослых и дет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а «Снежинки и ветер» Рамиль А, Любовь Г, Абдулкарим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детей связно, внятно отвечать на вопрос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тание на каталках.</w:t>
            </w:r>
          </w:p>
        </w:tc>
      </w:tr>
      <w:tr>
        <w:trPr>
          <w:trHeight w:val="111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удожественное творчество (лепк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удожественно-творческое, художественно-эстетическое 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ма «Заучивание песен к новогодней елке «Мы скатаем снежный ком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детьми Кириллом, Нурланом, Аяной закрепить стих-е «Где мой пальчик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раскатывать комок круговыми движениями и соединять комки месте. Воспитывать интерес к леп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гры в игровых зонах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блюдение за тем, как старшие дошк. Лепят снегов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знавательное,      физическ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/игра «Снежинки кружатся».  «Подуем на ладожк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рудовые  поручения «Помоги почистить дорожки от снег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ламбек У, Мухаммад 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ширять знания об окружающем мире, учить наблюдать лепку из снега. Ком снега складывать друг на дру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ы на свежем воздухе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Мы проснулись» Хождение босиком по ковр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чев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циально-коммуникативн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тение русской  народной сказки «Как коза избушку построила». Д/игра «Поручения», «Расставим мебель для кукл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ихи к новогоднему утреннику. Артур К, Дарина К, Лев В.Изготовление поделок на ел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вать у детей потребность в общении со взрослыми, обращаться с вопросами к ни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ы со строительным материалом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знавательное,      физическое разви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сматривание поделок из сне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Предложить семье Бикусова А, Беркалиевой С, ремонт книг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31.01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/>
        <w:t xml:space="preserve">   Крислинг В.Д. 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2693"/>
        <w:gridCol w:w="2127"/>
        <w:gridCol w:w="3402"/>
        <w:gridCol w:w="2835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палоч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тицах (воробей, синичка, сорока). Покорми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анец снежинок с девоч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знавать и называть птиц, заботиться, подкармливать 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ирамид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физическое 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тихотворения З.Александровой «Снежок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а: «Дорожка препятствий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упр-я  «Перешагивание через предмет». Евангелина К, Артур Н, Амина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 слушать новые стихотворения, поощрять попытки договаривать слова. Воспитывать интерес к стихам, желание запомнить и прочитать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куклами и машин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трудом взросл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ое,      социально-коммуникативное, 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Помоги дворнику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Улицей гуляет Дед Мороз». Игра в «Снежк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ролезь и не задень». Анна Т, Алексей Б, Вадим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труд взрослых чистят дорожки от снега, посыпают их песком. Знакомить со словами. (лопата, машина убирает снег, песок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 воздухе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пал цветок и вдруг проснулся». Упр-я для профилактики плоскостоп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Н. И/ситуация «Одеваемся быстрее куклы». П/игра «Перешагни палочку». Рассматривание картины «Дед мороз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кубиков «Дорога». Самира Б, Михаил З, Рамиль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одеваться самостоятельно, знать последовательность одевания. Учить правилам игры: перешагни, не наступить на палоч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д контролем воспитателя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Лошадк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немся быстре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 Предложить всем родителям вырезать снежинки из бумаги для оформления группы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orient="landscape" w:w="16838" w:h="11906"/>
      <w:pgMar w:left="567" w:right="53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08:00Z</dcterms:created>
  <dc:creator>Диана</dc:creator>
  <dc:description/>
  <cp:keywords/>
  <dc:language>en-US</dc:language>
  <cp:lastModifiedBy>Валентина</cp:lastModifiedBy>
  <cp:lastPrinted>2016-11-01T14:49:00Z</cp:lastPrinted>
  <dcterms:modified xsi:type="dcterms:W3CDTF">2024-08-25T11:20:00Z</dcterms:modified>
  <cp:revision>52</cp:revision>
  <dc:subject/>
  <dc:title/>
</cp:coreProperties>
</file>