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1.11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260"/>
        <w:gridCol w:w="1984"/>
        <w:gridCol w:w="2126"/>
        <w:gridCol w:w="1985"/>
        <w:gridCol w:w="3118"/>
        <w:gridCol w:w="4395"/>
      </w:tblGrid>
      <w:tr>
        <w:trPr>
          <w:trHeight w:val="918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15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о  Прием  дете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речев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 «Птич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Г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Причешем куко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звуко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шению. Упражнение «Дудочк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ира Б, Михаил З, Рамиль 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следить за внешним вид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картинок. </w:t>
            </w:r>
          </w:p>
        </w:tc>
      </w:tr>
      <w:tr>
        <w:trPr>
          <w:trHeight w:val="1118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  Лепка  Музыкальн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ественное  твор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пка «Цветные карандаши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Ладуш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Г, Кирилл Щ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скатывать из пластилина палочки, с помощью пальцев сплющивать один конец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шагивание через кочки. </w:t>
            </w:r>
          </w:p>
        </w:tc>
      </w:tr>
      <w:tr>
        <w:trPr>
          <w:trHeight w:val="1062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птицами (воробей, голубь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прыжки на двух ног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карим С, Нурлан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ьт детей наблюдать за живым объектом (птицами) и заботиться о ни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  Гимнастика после сна Ветерок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 эстет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 картинку в нашей книж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жди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ламбек У, Аяна 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потребность просматривать знакомые книги и называть и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.</w:t>
            </w:r>
          </w:p>
        </w:tc>
      </w:tr>
      <w:tr>
        <w:trPr>
          <w:trHeight w:val="103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Лошад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Перешагивание пал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«Надуй шарик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мад И, Артур К, Дарина 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основных видов движений, лазанье по гимнастической лесенк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Предложить родителям  Руденко О.         связать для куклы пальто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/>
      </w:pPr>
      <w:r>
        <w:rPr>
          <w:rFonts w:cs="Times New Roman" w:ascii="Times New Roman" w:hAnsi="Times New Roman"/>
          <w:b/>
        </w:rPr>
        <w:t>Дата  04.11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ветственные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843"/>
        <w:gridCol w:w="2268"/>
        <w:gridCol w:w="1843"/>
        <w:gridCol w:w="2976"/>
        <w:gridCol w:w="4395"/>
      </w:tblGrid>
      <w:tr>
        <w:trPr>
          <w:trHeight w:val="9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ация образовательных областей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1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/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деятельность в режимных моментах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  Познавательное. Физкультурн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.  Физическое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ом дружбы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елтые листоч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ангелина К, Артур Н, Амина 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социальные чувства, взаимопомощ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с куклами. </w:t>
            </w:r>
          </w:p>
        </w:tc>
      </w:tr>
      <w:tr>
        <w:trPr>
          <w:trHeight w:val="16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ое      Физическ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изменениями  явлений погоды (холодно, идет дождь, нет солнц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форму листьет. Анна Т, Лев В, Алексей 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знать форму «большой», «маленький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велосипеде.</w:t>
            </w:r>
          </w:p>
        </w:tc>
      </w:tr>
      <w:tr>
        <w:trPr>
          <w:trHeight w:val="13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  Гимнастика пробуж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речев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«Репк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стихи об осе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дим К, Самира 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 слушать сказку и запомина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.</w:t>
            </w:r>
          </w:p>
        </w:tc>
      </w:tr>
      <w:tr>
        <w:trPr>
          <w:trHeight w:val="10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ое Познавательно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небом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игра Догонял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сезонные ;погодные изменения в природе 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о снего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_Преобрести влажные салфетки  . Слабун Ю.  Суюновой  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5.11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985"/>
        <w:gridCol w:w="2126"/>
        <w:gridCol w:w="1984"/>
        <w:gridCol w:w="2835"/>
        <w:gridCol w:w="4395"/>
      </w:tblGrid>
      <w:tr>
        <w:trPr>
          <w:trHeight w:val="9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1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о.  Прием дет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 «Птич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птиц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Что видел ребенок по дороге в д/са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разговорную реч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З, Рамиль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 «Складываем вещи в шкафчи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ОД  Рис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Художественное  эстетическое .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Тележка для ежик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Дорожка равновеси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ка «Водичка-водичка Любовь Г, Абдулкарим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изображать округлые формы, замечать цвет и форму. Правильно держать карандаш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гры с кубиками. </w:t>
            </w:r>
          </w:p>
        </w:tc>
      </w:tr>
      <w:tr>
        <w:trPr>
          <w:trHeight w:val="12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людение за транспортом (легковой, грузовой)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ье по лесенк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 Щ, Нурлан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 детей наблюдать за транспорто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 (ведра, совочки).</w:t>
            </w:r>
          </w:p>
        </w:tc>
      </w:tr>
      <w:tr>
        <w:trPr>
          <w:trHeight w:val="13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ер Гимнастика пробужд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оциально- коммуникотивн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 после с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ый досуг «В гости к Колобк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картинку «Кто готовит кашу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ламбек У, Аяна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бегать по ориентирам. Ходьба в рассыпную, действовать в коллектив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.</w:t>
            </w:r>
          </w:p>
        </w:tc>
      </w:tr>
      <w:tr>
        <w:trPr>
          <w:trHeight w:val="10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 Позновательн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гра «Собачк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/игра «Бросание мяч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растения (тополь, клен) Мухаммад И, Артур 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мяч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чение семьи в образовательную деятельность: взаимодействие с родителями и социальными  партнерами: Беседа «Как  правильно учить стихи»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6.11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8"/>
        <w:gridCol w:w="1984"/>
        <w:gridCol w:w="2126"/>
        <w:gridCol w:w="1985"/>
        <w:gridCol w:w="3118"/>
        <w:gridCol w:w="4395"/>
      </w:tblGrid>
      <w:tr>
        <w:trPr>
          <w:trHeight w:val="9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1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 «Птич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тешки «Из-за леса, из-за гор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Н Игровая ситуация «Игрушки садятся за стол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ина К, Евангелина 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правилам поведения за столом во время ед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.</w:t>
            </w:r>
          </w:p>
        </w:tc>
      </w:tr>
      <w:tr>
        <w:trPr>
          <w:trHeight w:val="11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 Позновательное.Физкультурное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чем люди ездят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с мяч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учивание стихотворений А.Барто «Грузовик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ур Н, Амина 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 детей с различным видом транспорта. Обогащать активный словарный запас дете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с машинами. </w:t>
            </w:r>
          </w:p>
        </w:tc>
      </w:tr>
      <w:tr>
        <w:trPr>
          <w:trHeight w:val="12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дома возле д/сада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ые игры «Достань флажок, не наступи на линию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природные сезонные изменения погоды. Анна Т, Лев В, Вадим 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песка.</w:t>
            </w:r>
          </w:p>
        </w:tc>
      </w:tr>
      <w:tr>
        <w:trPr>
          <w:trHeight w:val="13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 Гимнастика после сна .Ходьба  по массаж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удожествено эстетическоеечев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 после с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«Домик для звер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для глаз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Б, Самира Б, Михаил З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строить из крупного строительного материала постройку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конструктором.</w:t>
            </w:r>
          </w:p>
        </w:tc>
      </w:tr>
      <w:tr>
        <w:trPr>
          <w:trHeight w:val="4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Приобрести  «Кукольный театр»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7.11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985"/>
        <w:gridCol w:w="2268"/>
        <w:gridCol w:w="2409"/>
        <w:gridCol w:w="2977"/>
        <w:gridCol w:w="3686"/>
      </w:tblGrid>
      <w:tr>
        <w:trPr>
          <w:trHeight w:val="9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1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утренней гимнаст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мы видим вокруг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Пузырь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бубно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днение ветервоет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иль А, Любовь Г.Абдулкарим 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об окружающем мир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 (лепк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творческое, художественно-эстетическое 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Самолет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конспек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цве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 Щ, Нурлан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играть с предметами и игрушками, делить между соб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бодная деятельность под контролем педагога. </w:t>
            </w:r>
          </w:p>
        </w:tc>
      </w:tr>
      <w:tr>
        <w:trPr>
          <w:trHeight w:val="12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-наблю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социально-коммуникативн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Что есть возле д/сада» (назвать объекты, строения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/игра «Едем по огороду»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развитию основных движений. Прыж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ламбек У, Аяна 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родным городом, его названием и объект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лица, дом, магазин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Н навыки самообслужи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де же наши руч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ивающие процед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е ванн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стих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мад И, Артур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правила поведения на улиц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.</w:t>
            </w:r>
          </w:p>
        </w:tc>
      </w:tr>
      <w:tr>
        <w:trPr>
          <w:trHeight w:val="4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</w:rPr>
        <w:t>Конкурс лучшего комнатного растения, выращенного для д/сада. «Наше семейное чудо»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8.11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стихов А.Барт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без предме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игруш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Г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Кукла маша одеваетс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ина К, Евангелина 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речь детей при заучивании стих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стихотворения «Самолет» см.конспек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«Дорожка препятствий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Мяч в кругу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ур Н, Амина С, Анна 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ходить и бегать, не наталкиваясь друг на друг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в природе. Наблюдение за живым объектом (собак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социально-коммуникатив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Мы в кружочек станем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участка от листье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ак зовут твоих родных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Назови у куклы Маши части тела» Лев В, Алексей Б, Вадим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организованно играть на участке, выполнять трудовые поруч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рожка Здоровь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Из какой я сказ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звуковому произношению «Самолет  ву-ву-ву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Самол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Н навыки самообслуживания при одеван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ира Б, Михаил З, Рамиль 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запоминать героев сказок и называть и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кубиками и кирпич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1.11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693"/>
        <w:gridCol w:w="2268"/>
        <w:gridCol w:w="2410"/>
        <w:gridCol w:w="2693"/>
        <w:gridCol w:w="3261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утренней гимнасти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Едем на машин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видели по дороге в д/сад?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Г, Кирилл Щ, Нурлан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ести разговорную речь, правильно выговаривать сло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 художественно-эстетическ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Грузовая и легковая машины». См.конспек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е произношение «Машина сигналит бип-бип» Исламбек У, Аяна И, Мухаммад 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слушать музыкальные композиции, подпевать песен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машинами.</w:t>
            </w:r>
          </w:p>
        </w:tc>
      </w:tr>
      <w:tr>
        <w:trPr>
          <w:trHeight w:val="10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блюд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речевое, физическ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Какие машины едут по улице?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игра «Воробьи и автомобиль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 развитию основных движений. (бег, ходьба).Артур К, Дарина К, Евангелина 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 детей с транспорт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т как солнышко встает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«Ремонт книг, изготовление подарков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оскание рта водой компнатной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е рук перед едо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кукла проснулась и одеваетс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в группе с деть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на С, Артур Н, Анна 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выполнять элементарные правила поведения во время игр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.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Предложить папку передвижку По равитию речи  Салтывалдыевым.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2.11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 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енняя гимнастик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речев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без предме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езонными изменениями (снег ид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Заведи мотор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 В, Алексей Б, Вадим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Маленькие мячи» см.стр4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Первый снегш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.конспек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Найди игрушки и назов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ира Б, Михаил З, Рамиль 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радость от восприятия снега, от того, как он красиво ложится на ветки деревье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разными картинками. «Посуда», «Мебель» под контролем воспитателя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езонными изменени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щ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снег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/игра «Самолеты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Кто разденется быстрее».Любовь Г, Абдулкарим С, Кирилл Щ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озводить постройки из снега, лепить снеж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воздухе под наблюдением воспитателя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ые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е руч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арик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Оденемся сам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«Курочка Ряб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тихотворения «Грузовик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лан Г, Исламбек 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внимание детей к слушанию сказ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конструктором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3.11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тренней гимнаст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о домашних живот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прлаточ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о «Домашние животные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ля чего платочек в кармане?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яна И, Мухаммад И, Артур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 физ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Незнайка-грязнул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пражнение с мячам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тихи и песни.Дарина К, Евангелина К, Артур 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отношение культурно гигиеническим навыкам. Учить стихи, громко произносить сло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редмет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ая игра «Семья»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живой природ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речев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и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Зимующие птицы» (Снегирь, синица, воробей).«Покормим птиц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птиц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на С, Анна Т, Лев 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о птицах; знакомить с особенностями поведения птиц осенью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познавательн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 «Айболит у нас в гостях».Чтение сказка «Маша и Медведь».Прослушивание музыки «Птички». П/игра «Поезд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песня «Вышла курочка гулять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Б, Вадим К, Самира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детям понять, что они подросли, многому научились (выполнять простые действия самостоятельн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«Мебели», «Строим магазин»</w:t>
            </w:r>
          </w:p>
        </w:tc>
      </w:tr>
      <w:tr>
        <w:trPr>
          <w:trHeight w:val="2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4.11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843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тренней гимнастики с шиш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тихи про осен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Автомобил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 «Непослушные застеж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З, Рамиль А, Любовь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читать стихи выразительно и четко выговаривать сло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 (лепка)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 художественно-эстет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 песенок, движение под музы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Витамины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лечение «Курочка Ряба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движения танца «Карандаши – малыши».Абдулкарим С, Кирилл Щ, Нурлан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ться на игру, предложенную взрослым, подражать его действиям и выполнять и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 «Клумб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я за изменениями на цветочной клумб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/игра «Догоните меня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звитию основных движений (прыжки на двух ногах). Исламбек У, Аяна 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ьи наблюдения за изменениями в природе (цветы высохли, листья опали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тягуш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ческие мероприятия. Пальчиковая гимнаст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Одеваемся сами и помогаем кукле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м игрушки есть аккуратно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книг по желанию де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уй Колобка. Мухаммад И, Артур К, Дар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уметь одевать колготки и застегивать сандал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Мозаика»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5.11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693"/>
        <w:gridCol w:w="1984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тренней гимнастики с куби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речев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игра «Поможем повару приготовить «суп», «компот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«испечем оладуш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ангелина К, Артур К, Амина 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ить несложные предметы, сопровождать речью игровые и бытовые действ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 физическое 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Чтение стихотворения Н.Пикулевой «Умывальчк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упр. «Султанчик танцует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Солнышко и дождик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Что нужно сделать перед завтраком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Т, Лев В, Алексей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мыть руки перед едой с мылом, вытирать насух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еревьями, кустарни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Наседка и циыплят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нструирование «Домик для зверей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ка препятств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дим К, Самира Б, Михаил 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игры детей на свежем воздухе, вызвать желание двигаться, выполнять движ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 «Пробудис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гра «Как беречь свое здоровье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У медведя во бору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Н оденемся после с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иль А, Любовь Г, Абдулкарим 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озводить постройки из мелкого строительного материала, не рушить, а разбира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«Домик для зверят»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</w:rPr>
        <w:t>Конкурс поделок. «Подарок Маме»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8.11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Никитина М.С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тренней гимнастики с погремуш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Куда спрятались насекомые?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альбом «Насекомы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По тропинке» Кирилл Щ, Нурлан Г, Исламбек 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 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Научим Машу растеряшу убирать вещ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. конспект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музыки, пение новогодних пес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тихи А.Батрто «Игруш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яна И, Мухаммад И, Артур 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опрятность и аккуратность самообслужи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пирамид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сезонными изменени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Перепрыгни через коч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Солнышко и туч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м раздевать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ина К, Анна Т, Лев 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изменением в погоде (снег, ветер, мороз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егом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 «Ветерок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ждение босиком. Массаж (поглажива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тешки «Сидит ворон на дубу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Каравай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 «Больниц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лов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на С, Артур 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ходьбу в хороводе, взявшись за руки, друг за другом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игруш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9.11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  <w:br/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об окружающем мир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тренней гимнастики с погремушк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деревья и кустарники стали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Найди такой же листоче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 «Кукла не умеет держать ложку» Евангелтна К, Алексей Б, Вадик 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соблюдать правила поведения за стл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исова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е мячи» см.стр4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: «Веточка для птички» краскам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Лови мяч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ира Б, Михаил З, Рамиль А, Любовь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бросание мяча и ловить его в ру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тей с куклами в уголк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гостим кукол тортом»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лнц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Целься точнее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/игра «Солнышко и дождик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картинки, приметы осени Абдулкарим С, Кирилл Щ, Нурлан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наблюдать за погодными изменениями (холодно, ветер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тей на площадке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 «Мы проснулись, потянулись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ые упр. «Надуем шари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гра «Назови, кто рядом сидит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бери грибочки и шиш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зови, что у меня в рук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ой по форме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ламбек У, Аяна И, Мухаммад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играть вместе, помогать друг другу, не меша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кубики. Игры с игруш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0.11.2024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409"/>
        <w:gridCol w:w="2268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  <w:br/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тренней гимнастики с мяч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из окна за ветром. (Дует сильный ветки деревьев качает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Н. Игровая ситуац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де твое полотенце?» Артур К, Дарина К, Евангел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соблюдать правила поведения в туалете, знать свое полотенце и метку горш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физическое  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а «Как  звери к зиме готовятс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ние листочки. См.книга стр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Мяч в Хождение по дорожке со следоч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ур Н, Анна Т, Амина 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наблюдать за простейшими изменениями в природе и поведении животны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детей с животными под контролем воспитателя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етр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Ветер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«Султанчикам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ровненькой дорожке». Лев В, Алексей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нятие ветер. Как он дует, порывами ветр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площадке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тянулись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е ван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/игра «Какой по цвету карандаш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Портрет мамы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ро маму, показ картин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Поез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ира Б, Михаил З, Рамиль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желание у детей рассказать о мам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игруш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21.11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тренней гимнастики «Цветочек растет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о комнатных растен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Покажи где цветок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Обидчивый цвето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ой листок по цвету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карим С, Кирилл Щ, Нурлан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цвет листьев (зеленый). (Знать стебель, лист, узкий, широкий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пка «Миска для Медведя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рожки». Конструирование из кирпич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ламбек У, Аяна И, Мухаммад 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ровно составлять и соединять кирпичики, друг к друг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еб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»Догони мяч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Найди такую же игрушку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Повтори движени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ур К, Амина С, Анна 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элементарные правила поведения на прогулке. Собирать игрушки после прогул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тей на площадке 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т как солнышко встает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ливающие процедуры. «Ходьба босиком по ребристой до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«Теремо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ье знакомых  песено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карандашами «Цветоче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пиши картину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 В, Алексей Б, Вадим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у детей желание слушать сказку, сопереживать героям, запоминать и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конструктором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2.11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 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410"/>
        <w:gridCol w:w="2126"/>
        <w:gridCol w:w="3119"/>
        <w:gridCol w:w="3544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  <w:br/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тренней гимнастики с куби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птиц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корми птиц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ерна, семечки, хлебные крошк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Заинь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арим зайке мыл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ира Б, Михаил З, Рамиль 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авила пользоваться мылом во время умы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 физическое 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«Три медвед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пражнение погремушки» см стр41 Ф.при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стихотворения «Снег, снег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Г, Абдулкарим 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активизировать речь, играть в сказ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«Все деревья в серебр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Догони снежный шар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«Расчищаем дорож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 «Снимаем сапоги и ботинки сам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 Щ, Нурлан Г, Исламбек 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наблюдение за деревь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лые, листочки приготовились к зи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 на площадке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етерок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 по массажному коврику боси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мнастика для языка «Не послушный язычок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стихотвор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нег снег кружитс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тельная гимнастика «Нашли петушк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яна И, Мухаммад И, Артур 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запоминать стихи о снег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5.11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, 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2126"/>
        <w:gridCol w:w="2126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детей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тренней гимнастики с ленточками. Наблюдение за небом, осад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Кто что ест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живот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шагивание через предме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ина К, Евангелина К, Артур 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 художественно-эстетическое 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Кто у нас хороший, кто у нас пригожий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и упражнения на звукопроизношение (звук У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Украсимплаточе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на С, Анна Т, Лев 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делами воспитателя, способствовать формированию положительных эмоций по отношению к д/саду, воспитателю, няне, дет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игрушками, животны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Наблюдение за трудом двор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Беги ко мне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Где же наши руч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топчу следоч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Б, Вадим К, Самира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рудом взрослого, сопровождая речью игровые и бытовые действ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площадке, катание на санках 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пал цветок и вдруг проснулся».Умывание прохладной вод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оммуникативн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гра «Семь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 членов семь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по логическим блокам.Дьенеш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кет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З, Любовь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 называть строительные детали по форме и цвет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игруш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6.11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 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410"/>
        <w:gridCol w:w="2693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тренней гимнастики без предм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«Кто что делает на улице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картину «Снег идет, дети играю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из обруча в обруч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иль А, Абдулкарим С, Кирилл Щ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е мячи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по желанию дете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сенка» из кирпич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лан Г, Исламбек У, Аяна 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роить из кирпичиков, ровно составлять и соединять. Уметь обыгрывать постройк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нег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Беги до предмет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 «Снег тает, превращается в вод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тихотворение «Снег, снег». Кружиться, выполнить дви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мад И, Артур 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после прогулки раздеваться, убирать вещи в свой шкаф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негом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 проснулись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ждение босиком по коври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 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музыку выполнить движения (пружинка, потопать ножкой, покружиться). Чтение сказки «Курочка Ряб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елься точнее». Игра с шариками. Дарина К, Евангелина К, Артур 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быть усидчивыми, слушать сказку и разыгрывать е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озаикой, пирамид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7.11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тренней гимнастики с шари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картинки «Овощ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Снежинки кружатьс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езь через предме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на С, Анна Т, Лев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вощи и назвать их, закрепить форму и цве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 «Медвежонок чинит автомобиль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«Самолет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Рельсы для паравозик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ржать карандаш правильно, рисовать вертикальные и горизонтальные ли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ормим птиц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людение за птицами. Как питаются из кормуш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Гуляем по улице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Б, Вадим К, Самира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названием объекта (дом, забор, д/сад, беседка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 на участке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де руки нож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ые упражнения «Гуси шипя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Кошка и мышки». «Мой веселый звонкий мяч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«Три медведя». Драматизация сказ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лезь в туннел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З, Рамиль А, Любовь Г, Абдулкарим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занье под предметами, знать правило голову прижимать к коленя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8.11.2024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559"/>
        <w:gridCol w:w="2126"/>
        <w:gridCol w:w="1985"/>
        <w:gridCol w:w="3118"/>
        <w:gridCol w:w="4395"/>
      </w:tblGrid>
      <w:tr>
        <w:trPr>
          <w:trHeight w:val="9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грация образовательных  областей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1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о Прием детей Утренняя гимнастика «без предм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 Познавательн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 «Что делают осенью»   Утренняя гимнастика «Птич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тихи об осени.  Кирилл Щ, Нурлан Г, Исламбек 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 детей мыть руки перед едой 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понимать вопросы : что?где? куда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ирование  «Дорога для машины» </w:t>
            </w:r>
          </w:p>
        </w:tc>
      </w:tr>
      <w:tr>
        <w:trPr>
          <w:trHeight w:val="11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Д  Рисова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ественно эстетическое 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лубочки» рисование карандаш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тельная гимнастика «шарик лопну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круговыми движениями рисовать клубоч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катание мяче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ая игра «Семья» Кукла Катя хочет есть. Игра под контролем воспитателя.</w:t>
            </w:r>
          </w:p>
        </w:tc>
      </w:tr>
      <w:tr>
        <w:trPr>
          <w:trHeight w:val="16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ое      Физическ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деревьями (тополь, клен).Игра «Ветер и листоч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занье по лесенк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цвет листьев. Аяна И, Мухаммад 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чать ставить обувь на полочку и снимать и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больше соберет листьев.</w:t>
            </w:r>
          </w:p>
        </w:tc>
      </w:tr>
      <w:tr>
        <w:trPr>
          <w:trHeight w:val="13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ер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робу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 эстетическое. Речев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учки и дожди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картинки  осен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 убирать игрушк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.</w:t>
            </w:r>
          </w:p>
        </w:tc>
      </w:tr>
      <w:tr>
        <w:trPr>
          <w:trHeight w:val="10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    з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ник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ботать прыжки на двух ногах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умеют взрослые в саду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вести наблюде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еско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Консультация «Гигиенические  требования к одежде»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/>
      </w:pPr>
      <w:r>
        <w:rPr>
          <w:rFonts w:cs="Times New Roman" w:ascii="Times New Roman" w:hAnsi="Times New Roman"/>
          <w:b/>
        </w:rPr>
        <w:t>Дата  29.11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ветственные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843"/>
        <w:gridCol w:w="2268"/>
        <w:gridCol w:w="1843"/>
        <w:gridCol w:w="2976"/>
        <w:gridCol w:w="4395"/>
      </w:tblGrid>
      <w:tr>
        <w:trPr>
          <w:trHeight w:val="9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ация образовательных областей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1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/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деятельность в режимных моментах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о  прием де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 Познавате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 «Птич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Н и навыки самообслужи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живет в лесу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ур К, Дарина К, Евангелина 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диких животных, их повадки, чем питаютс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  Познавательное. Физкультурн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.  Физическое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ом дружбы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елтые листоч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Ф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ур Н, Амина 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социальные чувства, взаимопомощ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с куклами. </w:t>
            </w:r>
          </w:p>
        </w:tc>
      </w:tr>
      <w:tr>
        <w:trPr>
          <w:trHeight w:val="16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ое      Физическ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изменениями  явлений погоды (холодно, идет дождь, нет солнц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ить форму листьет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Т, Лев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знать форму «большой», «маленький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велосипеде.</w:t>
            </w:r>
          </w:p>
        </w:tc>
      </w:tr>
      <w:tr>
        <w:trPr>
          <w:trHeight w:val="13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  Гимнастика пробуж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речев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«Репк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стихи об осе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дим К, Самира 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 слушать сказку и запомина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.</w:t>
            </w:r>
          </w:p>
        </w:tc>
      </w:tr>
      <w:tr>
        <w:trPr>
          <w:trHeight w:val="10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ое Познавательно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небом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игра Догонял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сезонные ;погодные изменения в природе 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о снего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_Преобрести влажные салфетки  . Слабун Ю.  Суюновой  И.</w:t>
      </w:r>
    </w:p>
    <w:sectPr>
      <w:type w:val="nextPage"/>
      <w:pgSz w:orient="landscape" w:w="16838" w:h="11906"/>
      <w:pgMar w:left="567" w:right="53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08:00Z</dcterms:created>
  <dc:creator>Диана</dc:creator>
  <dc:description/>
  <cp:keywords/>
  <dc:language>en-US</dc:language>
  <cp:lastModifiedBy>Валентина</cp:lastModifiedBy>
  <cp:lastPrinted>2016-11-01T14:49:00Z</cp:lastPrinted>
  <dcterms:modified xsi:type="dcterms:W3CDTF">2024-08-21T10:41:00Z</dcterms:modified>
  <cp:revision>34</cp:revision>
  <dc:subject/>
  <dc:title/>
</cp:coreProperties>
</file>