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.09.2024 г.                                                Ответственные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платоч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-е Е.Блашниной «С добрым утром». Игра «Соро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-я ситуация «Непослушные пуговицы»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обсуждение стихотворения , заучивания наизу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Чтение стихов А.Барто «.игр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Мы в лесу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ка башни из кубиков. Кирилл Щ, Нурлан Г, Аяна 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нимание речи взрослых. Формировать навыки договаривания слов и сопрово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й зоне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радуемся солныш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Солнышко и 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до игнрушкию Исламбек У, Мухаммад И, Артур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как солнышко прячется за облачко (тучку)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 просыпаетс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ждой вещи свое место». Сюжетная игра по замыслу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-е упр-е «Учим куклу вытираться». Дарина К, Евангелина К, Артур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 Дети убирают игрушки, расставляют стульч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, как солнышко уходит спать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По тропинк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Ходьба парами друг за другом».  Амина С, Анна Т, Лев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природных изменениях, солнце заходит, дети видят зак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Беседа с родителями на тему «Обеспечение безопасности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.09.2024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 пред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дравствуйте, это я!» Разучивание потешки «Большие ног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цвета. Алексей Б, Вадим К, Самира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к условиям д/сада, представление о себе ,сверстниках. Правила поведения и культуры в общении со взросл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Беседа «Наши игр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Пение песни  «Дождик», «Листья». Слушание муз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ати мяч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рассматривать игрушки в игровом уголке, вслушиваться в речь воспитателя, слышать фразовую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. П/игра «Мы веселые ребя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предметы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деревьями нашего участка: клен, вяз, топо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Зайка проснул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«Гуси-лебеди» Убираем игрушки перед едой. Моем руки с мылом, вытираем насух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 к выпускному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произведение, активизировать речь, сопереживать геро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П/игра «Пойди по тропмн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явлениями природы ветром (сильный качает деревья, без ветра не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 Беседа с родителями на тему «Самообслуживание в жизни ребенка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4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лент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 «Пауч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иши одним словом»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общаться со взрослыми, активно подражать им в движениях и действ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оша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лый котен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накомство с кисточк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енеие «Ветер». 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кисточкой, красками, учить правильно держать кисть, вызвать интерес к технике рис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игрушками.</w:t>
            </w:r>
          </w:p>
        </w:tc>
      </w:tr>
      <w:tr>
        <w:trPr>
          <w:trHeight w:val="1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ждем. П/игра «Солнышко и дожд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хотьбу змейкой. Самира Б,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ем явлений природы.  Тучи затянули небо, пошел дожд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 и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Рыб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«Семья», «Стройка». Игры с водой. Перелить воду в емкость из дру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Домик для собаки». Любовь Г,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играть в сюжетные игры, пользоваться игрушкам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(воробей, голубь). Игра «Раз, два, три- к дереву бе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про птиц. Кто живет рядом. (голубь). Мы будем о нем заботиться, кормить крошк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, 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 Беседа «Психологические особенности детей в раннем возрасте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5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видели возле д/сада» Упражнение «Мы еди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учим Мишку есть аккуратно кашу».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ь детей в беседу, развивать речь, активизировать слов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 Худ-е 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Пение песни «Дождик, дождик: кап-кап-кап» , «Ходит осень по дорожк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Терем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Жужжание жука». 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песням, запоминать слова, эмоционально слушать музы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й зон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Растения вокруг д/сад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игра «Палочка-калиачек». (рыхление в клумб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с мячом.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растениями, которые растут на территории д/сад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ауч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Каждой вещи свое место»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зки «Курочка Ряб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«Семья».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остыми навыками самообслуживания. Подражать героям сказки и воспроизводи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котенком. П/игра «Кто как хо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Мальч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оведением котенка. Описание котенка (маленький пушисти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консультация «какие игрушки нужны детям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6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лат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ы делали вчера на прогулке». Игра «Найди такую же игруш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Складываем одежду в шкаф». 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бщению со сверстниками и взрослыми, отвечать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</w:t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Ритмическое упр-е под музыку»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Умей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Не боимся мы воды»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лепке. Учить лепить улитку путем сворачивания столб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уравь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Зайка серенький си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ови, бросай мяч»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муравейниколм (нельзя ломать  и раскапывать) ,не обижать насеком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на дачу». Убираем игшрушки перед едой. Сюжетная игра по замыслу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на плоскостопие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видов транспорта, различия внешнего вида, обсуждение правил безопасного поведения на дорог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 в природе весной. П/игра «Гуси-лебед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за ветром, что ветки и листочки качают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9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br/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Ягоды на полян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едметы, которые нас окружает». Игр. упр-е «Умываемся, моем руки с мылом, вытираем насухо. Аккуратно, молча куша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лись» с девоч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матривать картинки, называть предметы, изображенные на картинках, описывать цвет, величину и фор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рассказывание   сказки «Теремо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Быстрые нож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чистоговорки. Артур К, Дар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нимание речи окружающих. Обыгрывать сказкус помощью теат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Наблюдение за цветочной клумбой.   П/игра «Вот лежит мохнатый пе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. Евангелина К, Артур Н, Амина 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 за цветущей клумбой, закрепить форму и окраску цветка. Цветы просто так рвать нельз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отягуш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босиком по массажному коври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-е упр-е «Пчел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«Кубики».  Анна Т, Лев В, Алексей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ые упр-я, учить вести двигательную активность, укреплять здоров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Цветок в клумбе». П/игра «Догонял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«До свидания!» Вадим К, Самира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бережное отношение к цветущим растениям. Воспитывать эстетическое восприя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маши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</w:rPr>
        <w:t>Беседа на тему «Как дети помогают дома (уборка игнрушек, складывание вещей)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0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552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гкими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и заучивание потешки «Наша Маша маленькая». Рассматривание картин «Птиц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Найди свой полотенец» Михаил З, Рамиль А, Абдулкарим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слушание и проговаривание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редметы труд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слушание «Пляска». Пение «Где наши руч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-е упр-е «Дудочка». Любовь Г, Кирилл Щ, Нурлан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орудием труда, их названиями и назначе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0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тицы». П/игра «Добеги до корзины с игрушками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, как зайка.  Аяна И, Исламбек У, Артур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тицами, их особенностями. Покормить птиц крош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та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исследование «Что в пакете». Рассматривание иллюстраций посу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им колобка. Дарина К, Евангелина К, Амина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экспериментировать, обратить внимание на свойства воздуха (невидимы, легки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Труд.игра «Покорми птиц крошками». П/игра «У медведя во бор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Артур Н, Анна Т, Лев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наблюдения за погодными явлениями осенью. (дует ветер, пасурно, тучи, идет дождь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на тему « Дети и домашние животные (польза или вред).»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уб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Как петушок разбудил утром детей». Чтение потешки «Водичка, водич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я видел по дороге в д/сад». Алексей Б, Самира Б, Вадим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 в общение со сверстниками и взрослыми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(рисова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о дорожке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еленая трава у дом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гра «Найди свой полотенчик». Абдулкарим С, Михаил З, Любовь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одить по дорожкам. Учить правильно держать кисть, технике рисования вертикальных маз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Камушки, песок». П/игра «Мы топаем ног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ситуация «Поможемдруг другу раздеться». Рамиль А, Исламбек У, Киррил 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наблюдать за камушками, собир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и кам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мы моем ручки, как мы кушаем». Сказка «Волк и семеро козля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й. Нурлан Г, Мухха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и обыгрывать сказку, входить в образ, поизносить реплику своего геро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знаками гнаступления осени. П/игра «Вышли дети в сад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велосипеде. Аяна И, Дар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 за изменениями листьев и травы, одежды люд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 Беседа «Как вести себя в общественном транспорте, на улице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тешки «Ротик мой умеет кушать, нос- дышать, а ушки – кушать, глазоньки – моргать-моргать, ручки – хватать-хват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м рот и руки. Евангелина К, Анна Т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акатывать рукава, мыть руки с мылом и вытирать насухо. Заучить потешку, знать части те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и узор на мозаике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, в котором я живу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Ходим по дорожк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й карандаш. Лев В, Вадим К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бобщающим понятием «мебель». Учить выделять различные признаки предметов, сравни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, физическое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помощники».  П/игра «Беги к тому, что назову», «Лохматый пе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по кругу. Самира Б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дворником на территории д/сада, оказание пассивной помощи, собирать листья в ку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Спал цветок и вдруг проснулс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ка здоровья. Игры с воздушными шарами. Чудный мешочек «Игр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сь».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оводить эксперименты с шарами (надуваем воздух). Называем игруш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П/игра «Попади в круг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а участке. Абдулкарим С,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небом. Учить прощаться, когда уходят дом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с группой родителей на тему «Режим дня детей 2-3лет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уб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 «Паучок». Д/игра «Листочки». (сенсорное развит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тихи к утреннику. Кирилл Щ, Нурлпн Г, Мухаммад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общение, активно подражать взрослому в движениях и действ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твор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Горох для петуш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Слушание песен. Ритмические упр-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зи до зайки. Артур К, Дарина К, Евангелина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лепить предметы округлой формы, скатывая кругообразными движениями ладонями. Отрывать кусоч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Наблюдение за ветр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У медведя во бору», «Добеги до игр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рыжки на двух ногах. Артур Н, Амина С, Анна 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и обратить вниманиедетей на сильный ветер (деревья качаютс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вому произношению. Игра «Чудесный мешоч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дай по описанию. Вадим К, Лев В, Алексей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слушание звуков, дети угадывают и воспроизводят с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Трава и листья», П/игра «По узенькой дорож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 «до свидания». Рамиль А, Михаил З, Самира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растениями (деревья, листья желтеет, темнеют, трава сохн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Беседа с родителями о том , в какие игры играют их дети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6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без предм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позщнаватель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гние потешки «Наши уточки с утра». Игра «Как сгруппировать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седа «Чтобы вас обрадовало. Почему?» Любоаь Г, Абдулкарим С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узнавать геометрические фигуры, называть их, знать цв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Чтение рнс «Реп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Прыжки из кружка в круж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Зеленая травка».  Кирилл Щ, Нурлан Г, Исламбек 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редставления об овощах, создавать условия для восприятия театрализованного представ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блюдение за насекомыми.  П/игра: «Птички идожд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зь и не задень. Аяна И, Артур К, Дар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осенью они прячутся от холодов, забираются в щели коры деревьев, в почву до вес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 с элементами дых. гимна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художественно-эстет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Мой мизинчик где ты был». Игра «Оркестр».  Д/игра «Выбери одежду для кукл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Дождь». Артур Н, Амина С, Евангел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девать кукол, застегивать и расстегивать липучки, подбирать по размеру одеж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. П/игра «Добеги до дере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ить с детьми, как нужно прощаться. 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погоду самостоятельно. Назвать изме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им, катание на велосипед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Беседа на тему «Первые дни в д/саду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погрем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ая игра «Живая кошка и игрушечный котенок». «Культура поведения за стол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тихи А.Барто: Самира Б, Алексей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живой и неживой объект, чем отличаются (ходит, кушает, мяукает). Отвечать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льц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Овощ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Пение песен. «Осень в гости пришла». Танец «Птиц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Угости зайца». Вадим К, Михаил З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фразовой речи. Учить отвечать на вопросы. «Понятия овощ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куклами.</w:t>
            </w:r>
          </w:p>
        </w:tc>
      </w:tr>
      <w:tr>
        <w:trPr>
          <w:trHeight w:val="10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риродо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Наседка и цыплят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мелками на асфальте «Солнышко». Любовь Г, Абдулкарим С, Кирилл 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за небом (серое, солнце греет сало, ветер усиливается, плывут облака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тенок прснул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. ситуация «Как мишка учился есть». Разучивание потешки «Петушок, золотой гребеш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ь и поймай. Нурлан Г, Исламбен 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, вовлекать детей в общение со взрослыми, активизировать речь, учить отвечать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Догони Мишку»., «Попади в круг», «Пти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Аяна И, Мухаммад И, Артур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апоминать правила игры, двигаться по участку, подражать воспитател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беседа на тему «Будем знакомы».  (беседа с каждым родителем об адаптации ребенка)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8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лат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игра «Пчел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Умоем кукл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енку «Дождик». Мальч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мыть руки перед каждым приемом пищи, не мочить рук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пирамидками.</w:t>
            </w:r>
          </w:p>
        </w:tc>
      </w:tr>
      <w:tr>
        <w:trPr>
          <w:trHeight w:val="9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Рис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тич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Яблоч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-е упр-е  «С ручками, ножками». Дарина К, Евангел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льзоваться штампом, воспитывать интерес к процессу рис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9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Листопад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Догонялки»., «Кто вперед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ови, какого цвета листья» Амина С, Анна Т,Лев 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адающими листьями, собрать букет листье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(мытье прохладной водой, хожднеие по массажной дорожке). С/игра «Накроем на сто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движения танца Алексей Б, Вадим К, Михаил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чать детей к здоровому образу жизни, профилактики простуд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тьями. П/игры «Добеги до дерева»., «Со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округ песочницы. Любовь Г, Рамиль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названиями деревьев (вяз, клен, тополь), знать их стро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 Беседа на тему «Хочу иду, а не хочу – тоже иду в д/сад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9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ук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Вежливые слова». Стихи А.Барто «Игр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Горка»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кать в активную беседу, активизировать речь детей, называть, пользоватьсяв разных ситуац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гкими игрушками.</w:t>
            </w:r>
          </w:p>
        </w:tc>
      </w:tr>
      <w:tr>
        <w:trPr>
          <w:trHeight w:val="1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Наш огород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В гости к Ми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-е упр-е «Каждой вещи свое место»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рассматривать предметные картинки. Познакомить с орудием труда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0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то нам осень подарил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По узенькой дорож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ых-е упр-е «Ветерок и листик».  Артур К, Дарина К, Евангелина К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работой дворника, как поливают клумбы и огород. Рассмотреть овощи и фрук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 с песком.</w:t>
            </w:r>
          </w:p>
        </w:tc>
      </w:tr>
      <w:tr>
        <w:trPr>
          <w:trHeight w:val="15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селые ручки и нож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ние потешки «Сидит ворона на дубу». «Надеваем одежду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сь».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слушать потешки и запоминать их. Продолжать учить одевать вещи, пытаться одеть обув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 .П/игра «Беги к тому, что назову», «Беги ко м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ощаться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рганизованно играть на прогулке, действовать по сигналу, знать правила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 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Показать  родителям уголки в группе. Пополнить их 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01"/>
        <w:gridCol w:w="2127"/>
        <w:gridCol w:w="2268"/>
        <w:gridCol w:w="2409"/>
        <w:gridCol w:w="3119"/>
        <w:gridCol w:w="3544"/>
      </w:tblGrid>
      <w:tr>
        <w:trPr>
          <w:trHeight w:val="918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  Прием  детей. Утренняя гимнастика без предм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,  социально-коммуникатив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еня  радует и огорчает». Игра с бумажными коро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ю. Упражнение «Дудоч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 В, Алексей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беседу с детьми, активизировать разговорную речь. Плохие поступки огорчают, хорошие- раду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пирамидками. </w:t>
            </w:r>
          </w:p>
        </w:tc>
      </w:tr>
      <w:tr>
        <w:trPr>
          <w:trHeight w:val="1118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 Музыкальное Худ.твор-во. Леп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Слушание музыки «Шум ветра», «Дождь». Пение «Ветер дует, дует». Тема: «Листо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. Вадим К, Самира Б, Михаил 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ользоваться формочкой для выпечки, доставить детям удовольствие от работы с пластилин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транспортом. П/игра «Кати мяч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на двух ног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А, Люб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. Познакомить с машинами, которые возят продукты в д/са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 Гимнастика после сна «Рыб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грывание сказки «Утенок и цыпленок» В.Сутеева. Игр-я сит-я «Что мы делали на улице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«Больница». Абдулкарим С, Кирилл Щ, Нурлан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слушать, запоминать и обыгрывать сказку, знать героев, подражать 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103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. П/игра «Пойдем по тропинке». «Собери листь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Надуй шари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бек У, Аяна 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. Закрепление основных видов дви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Беседа с родителями «Что можно сделать из осенних листьев». Изготовить поделки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3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835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гкими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За что я люблю осень». Д/игра «Сложи картинк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рисование «листопад». Мухаммад И, Артур К, Дарина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ести беседу, что нравится в осени. (золотая, листопад, собирают урожа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Чтение стих-я Толстого «Осень». Тема: «Полоса препятствий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й по цвету. Евангелина К, Артур 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чь детям понять текст стихотворения, побуждая  их проговаривать отдельные сл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Наблюдение за божьей коровко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Заинька», «Попрыгунч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о тропинке». Амина С, Анна Т, Лев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знавать и называть божью коров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укашк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-эстет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«Гараж». Игра «Музыкальная шкатулка». Кукла Катя хочет сп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тих-е об осени. Алексей Б, Вадим К, Самира 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авилам игры, машины живут в гараже, едут по дороге, не бьются, не наталкивают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Трудовые пору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робеги и не заде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З, Рамиль А, Любовь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поддерживать порядок на участке, собирать листья и веточки, складывать игрушки в карзи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4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410"/>
        <w:gridCol w:w="2551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клубоч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Мои любимые игруш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Плавающие предмет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ем вытираться полотенцем». Абдулкарим С, Кирилл Щ, Аяна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, рассказать о любимой игруш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Осень пришл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Слушание музыки «Осень». Ритмичные упр-я  под музыку «Танец с листочк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цвет. Нурлан Г, Дарина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вязанной речи. Учить вслушиваться в рифмованную речь воспитателя. Координировать речь с движениями. Знать сезонные изменения в приро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муравьями. П/игра «Поезд»., «Поедем в парк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шагивание через предмет» Исламбек У, Мухам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оведением насекомых в связи с наступлением ос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еск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де наши руч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 «Воздушные ванны». Гимнастика для глаз. Д/игра «Поможем одеться друг дру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Дождь».Евангелина К, Артур Н, Амина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авильно надевать одежду, приводить себя в поряд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тер дует нам в лицо». П/игра «Попади в круг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на двух ногах. Анна Т, Лев В, Алексей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ветром (качает ветки деревьев, песок на ветру раздувает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на тему «Учим ребенка правилам безопасности в общественных местах».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694"/>
        <w:gridCol w:w="2268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без предм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, речев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Как ты собирался в д/сад». Чтение стихов об ос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грушки кошки. Вадим К, Самира Б, Михаил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 ,активизировать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лошадке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: «Веселый мяч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ждик кап-кап-кап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цвет.  Рамиль А, Любовь Г, Абдулкарим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двигаться, уметь играть с мячом, выполнять упражнения. Учить ритмом  штрихов передавать капельки дожд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блюдение за облак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Мы ногами топ-топ», «Догонял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продвижением вперед. Кирилл Щ, Нурлан Г, Исламбек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 за облаками. (голубое небо, ветер разгоняет облак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Вот помощники мои, их как хочешь поверини». Рассматривание картины «Девочка чумаза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ниг, Аяна И, Мухаммад И, Артур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картинам, вызвать интерес к изображенной девочке. Надо мыть лицо и руки, не будь такой грязну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 в вечернее время. П/игра «У медведя во бо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одвижные игры на участке, доставить радость и активизировать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челя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Беседа на тему «Развивающие игры для детей 2-3 лет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6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огремуш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художественно-эстет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Наши любимые книж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быстрее соберет по цвет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А.Барто «Игрушки».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чтение книг, разучить стихи, рассматривать иллюст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Осень золота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олоса препятствий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им колобка.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об окружающей природе, развивать художественное воспитание. Внимание, умение работать в коллекти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ждливая пасмурная погод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Солнышко и дождик»., «Квакали лягуш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тихотворение «Дует, дует ветер». 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, запоминать, пасмурные дни, активизировать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тен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ем одежду, приводим в порядок вол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Пора обедать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движения танца «Танцевать становись»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 одеваться, приводить в порядок волосы. Организовать из игрушек- заменителей, сварить суп из овощ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лужи.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маши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Беседа «Режим детского сада»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куб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где живет». Повторить стихи и песни об ос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Знаешь ли ты птиц». Нурлан Г,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, соотносить животных с местом обитания, правильно называть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г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Пение «Зайка», «Лошад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ец «Птич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ожд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тропинке». 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на листе бумаги отрывать кусочки пластилина и наклеивать их на лист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листьями. Труд.игры «Собери листья в корзину», «Найди самый красивый лист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ыгни»  Евангелина К, Артур Н, Амина С.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адающими и опавшими листьями на участке, на дорож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на свежем воздух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Веселые караблики». Сенсорное развитие «Много-один». Выбор предмета с заданными свойс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зови мебель» 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эксперимент (таз с водой, предметы, сделанные из разных материал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. П/игра «Добеги до предме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бросок колец. Мальч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ть подвижные игры на свежем воздухе, знать правила, играть вме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чел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Беседа на тему «Чем занимается ребенок в д/саду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0.09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вы знаете о птиц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ушаем с куклой Дашей». Самира Б.Михаил З.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Вовлечь детей в беседу, активизировать речь. Называть птиц, запоминать их по размеру и окрас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Чтение стихотворения «Ни листочка, ни травин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большой, маленький). Любовь Г,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творения, запоминать и проговарив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машин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огуляем».  Труд. Собираем листья и веточки. П/игра «Прогулка в парк!», «Гуси-лебе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лазанье по лесенке.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гулку на территории д/сада. Обмениваться впечатлениями от увиден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Солнышко проснуло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. Д/игра «Почему нужно молчать во время еды». Игриа «Петуш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с «Расстегиваем пуговицы» 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закаливание детей ,чтобы болели меньш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нструкто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учком. П/игра «Раз, два, три, к дереву бег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за насекомыми. Организовывать подвижные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на тему «Роль самообслуживания в жизни ребенка»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0T19:34:00Z</dcterms:modified>
  <cp:revision>146</cp:revision>
  <dc:subject/>
  <dc:title/>
</cp:coreProperties>
</file>