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3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843"/>
        <w:gridCol w:w="2126"/>
        <w:gridCol w:w="2551"/>
        <w:gridCol w:w="3402"/>
        <w:gridCol w:w="3261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ем детей. Утренняя гимнасти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, 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игра «Заборчик», «Замоче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изывание бусин разной фор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Ветерок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на развитие активной речи, слова соответствовали движения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ОД Познавательное.Физкультурно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Моя семья» Тема «Упражнение с обучением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Большой и маленький». Михаил З, Рамиль А, Любовь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привязанность ребенка к семье, любовь и заботливое отношение к членам семь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 в игровом уголке.</w:t>
            </w:r>
          </w:p>
        </w:tc>
      </w:tr>
      <w:tr>
        <w:trPr>
          <w:trHeight w:val="12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Наблюдение за изменениями на территории д/сада». П/игра «Берегись заморожу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в цель. Абдулкарим С, Кирилл Щ, Нурлан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вести наблюдения за трудом взрослых, видеть изменения на участке: снег сложили, убрали, расчистил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Гимнастика после сна «Подними и опусти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о-эстет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Девочка ревуш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обруче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Снег кружится». Исламбек У, Аяна И, Мухаммад 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правильно держать кисточку, брать краску на кончик, обговаривать, что нарисова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рупным строительным материалом.</w:t>
            </w:r>
          </w:p>
        </w:tc>
      </w:tr>
      <w:tr>
        <w:trPr>
          <w:trHeight w:val="4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Найди предмет». «Прыгни дальш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при одевании на прогулку помогать друг друг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Консультация Айболита «Вирусная инфекция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4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835"/>
        <w:gridCol w:w="1985"/>
        <w:gridCol w:w="3402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7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ренняя гимнастика со снеж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 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овое упр-е «Кто у нас в гостях. Д/игра «Кому, что нужн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ыхательные упражнения «Подуем на ладошки». Артур К, Дарина К, Евангелина 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спитывать у детей ростки вежливости: здороваться, употреблять слова «спасибо и пожалуйст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ание с горки.</w:t>
            </w:r>
          </w:p>
        </w:tc>
      </w:tr>
      <w:tr>
        <w:trPr>
          <w:trHeight w:val="11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е творчество (леп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-эстет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а «Испечем пряник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ить трудовую убоку в группе. Артур Н, Амина С, Анна 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умение отщипывать от целого куска пластилина небольшой кусоче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блюдение «Снег и лед»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игра «Вышли дети в сад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ыжки на двух ногах. Лев В, Алексей Б, Вадим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детей замечать явления природы, ее изменения. Сравнивать снег илед (снег-пушистый, лед-твердый, гладк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Спал цветок и вдруг проснулс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 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а «Кукла не хочет мыть руки». Ходьба босиком по коврику «Трав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удесный мешочек «Игрушки». Самира Б, Михаил З, Рамиль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детей приводить себя в порядок после дневного сна: одеваться, поправлять одежду перед зеркалом, причесывать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 кубиками разного размера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игры «Мы топаем ногами». «Поез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двигательную активность на свежем воздухе, закреплять правила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5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2693"/>
        <w:gridCol w:w="2127"/>
        <w:gridCol w:w="3402"/>
        <w:gridCol w:w="2835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наряды детей. Игра «Собери лучи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радоваться празднику: все нарядные, вести себя хорошо, быть послуш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каталках (лошадка)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физическое, речевое, художественно-эстет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«Как дети разбудили солнышко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 детей с праздником весны, 8-е марта, вызвать желание показать концерт дет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1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Дорога, едут машины». П/игра «Догони меня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репить«Разденемся и оденем одежду сами». Любовь Г, Кирил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наблюдение за транспортом,  закрепить (грузовой, легковой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ть части маш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и игрушками.</w:t>
            </w:r>
          </w:p>
        </w:tc>
      </w:tr>
      <w:tr>
        <w:trPr>
          <w:trHeight w:val="1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тянушки, порастушки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«Любимые потешки». Навыки самообслуживания при одева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игра «Семья». Абдулкарим С, Нурлан Г, Аяна 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равильному одеванию одежды и обуви. Научить играть в с/игру «Семья», учить правил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клами и машинами.</w:t>
            </w:r>
          </w:p>
        </w:tc>
      </w:tr>
      <w:tr>
        <w:trPr>
          <w:trHeight w:val="7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Прыгаем, как мячики», «Через ручее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говорить «до свидание», убирать игрушки посл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 Консультация для родителей «Полезная пища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6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976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куб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социально-коммуникативное 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дберем одежду для Кукл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Карусел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дарим салфетки куклам» с девоч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авильно подбирать одежду по сезону, закреплять названия (куртка, шапка, брюки, сапоги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талке-лошадка.</w:t>
            </w:r>
          </w:p>
        </w:tc>
      </w:tr>
      <w:tr>
        <w:trPr>
          <w:trHeight w:val="1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: Рассматривание картин «Мамин праздник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: Пение песни про ма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в «Мамочка любимая». Мухаммад И, Артур К, Дарина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детей по собственной инициативе или по просьбе воспитателя рассказать об изображенном на картин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познаватель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: «Солнышко пригревает»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 «птички раз! Птички два!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Что сначала, что потом». Евангелина К, Артур Н, Амина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солнцем: стало ярче, теплей, снег  тае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от как солнышко встает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рожка здоровь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денемся быстр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 «Капель поет: кап-кап». Анна Т, Лев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приведению в порядок своего внешнего вида после сн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онструктором «лего»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что изменилось на улице вечер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Догонял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предметы. Алексей Б, Вадим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ести наблюдения: тает снег, ручьи, лужи, стало теп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под контролем воспита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к конкурсу открытки к празднику 8 март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7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835"/>
        <w:gridCol w:w="2127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с мелкими игруш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амины посидел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ведение за столом в завтра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желание детей рассказать о своей маме (добрая, красивая, умная, веселая). Закрепить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: «Дорожка препятствий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Бусы для мамы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пади в ворота». Самира Б, Михаил З, Рамиль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авильно держать кисточку, набирать краску, круговые движения, бусинка от начала нити  до кон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Сосуль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/игра «Через ручее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ови домашних животных (кошка, собака, лошадь, корова) Любовь Г, Абдулкарим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сульками на крышах, за капель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ами.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ручки, резвые нож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е ванны. Массажная дорожка. Разучивание стих-я «Выходи скорее в сад. Слушать звон. Это капельки звенят: дон, дон, дон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-е «Дон-дон». Кирилл Щ, Нурлан Г, Исламбек 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вукопроизношению, четко проговаривать дон-до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взрослых на территории д/са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движения танца «Цветочки» с девоч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ести наблюдение за дворником. Не сорить на территории, приучать к чист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 Провести беседу «Причины детских страхов, методы борьбы с ними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0.03.2025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835"/>
        <w:gridCol w:w="1985"/>
        <w:gridCol w:w="3402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7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ренняя гимнастика. ОРУ с флаж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 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ихи к утреннику, песни про маму. Рассмотреть иллюстрации про ма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омошники» Аяна И, Мухаммад И, Артур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ить слова песен и стихов. Уметь по картине угадывать  и называть, где работает ма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е творчество (леп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-эстетическое, физ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а «В гости к зайчику». Тема «Подарок для мамы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комить с техникой передвижения приставным шагом, упражнять в прыж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ма «Что изменилось в природе». П/игра «Брось мяч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овая ситуация «Раздеваемся сами». Дарина К, Евангелина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ять представление о том, что пришла весна, и стало тепло,снег тает, бегут ручь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Котята ребя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тение сказки «Теремок». Игра «Лото». (домашние живот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Сложи узор». Артур Н, Амина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Style w:val="Emphasi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должать знакомить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детей со сказками, уметь узнавать героев и обыгрывать сюже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труирование из крупного строительного материала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игра «Мыши». Найди на участке оборудова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детей играть в игры с правилами на площадке, двигаться не наталкиваясь друг на дру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 Беседа с родителями приобрести для игр на участке ведерки, лопаточк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1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693"/>
        <w:gridCol w:w="2268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кубик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риметы весны» (солнце светит, тает снег, травка зеленеет). Игра «Составь букет», «Назови птиц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Колесо от машины». Анна Т, Лев В, Алексей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ить знания о весне, закрепить новые слова (весна, бегут ручьи, деревья оживают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ом.</w:t>
            </w:r>
          </w:p>
        </w:tc>
      </w:tr>
      <w:tr>
        <w:trPr>
          <w:trHeight w:val="1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: Рассматривание картин «Таня кормит голубей». Тема: Пение песни «Солнышко лучистое». Заучивание танца «Где наши руч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Что в коробочке». Вадим К, Самира Б, Михаил 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детей по собственной инициативе или по просьбе воспитателя рассказать: кто, что, гд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онструктором «лего»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познаватель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то изменилось на улице?»  Труд «Соберем листья и веточки». П/игра «Добеги до предмет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ыжки в обруч» Рамиль А, Любовь Г, Абдулкарим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вести наблюдения за погодными изменениями весной. Напомнить о чистоте на участке, дать небольшие поручения дет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Заиньк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Поведение за столом». Д/игра «Сделаем мост» из геометрических фигу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руг за другом с подгруппо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 детей о правилах  поведения за столом. Учить геометрические фигу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озаикой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вижением караблика по ручейку. П/игра «Брось мяч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ручеек. Кирилл Щ, Нурлан Г, Исламбек 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под контролем воспита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2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835"/>
        <w:gridCol w:w="2127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с мяч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то живет в лесу». П/игра «Пузыр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ей домик» Аяна И, Мухаммад И, Артур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животных, где они живут, что едят, что делаю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животны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: «Веселый мяч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Светит солнышко в окошко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обруч. Дарина К, Евангелина К, Артур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для детей  экспериментирование с красками. Продолжать развивать умение рисовать пальч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Наблюдение за деревьями». П/игра «По тропинке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мячом. Амина С, Анна Т, Лев В, Алексей 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быть наблюдательными, знать строения дерева (корень, ствол, ветки, почк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тер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 Наши полотенца». Рассматривание матрешки.  Стих-е «Лисич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пользоваться своим полотенцем, вытираться насухо, знать свой. Знать ,как  играть с матреш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животны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взрослых на территории д/са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движения танца «Цветочки» с девоч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ести наблюдение за дворником. Не сорить на территории, приучать к чист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3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2835"/>
        <w:gridCol w:w="2693"/>
        <w:gridCol w:w="2977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платоч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социально-коммуникатив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ошка – мой друг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Воробушки и ко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, как и чем кормят кошку, ухаживают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ото «Животные»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Дети и здоровье». Тема: «Вот как мы умеем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ести звуки животных. Вадим К, Самира Б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ывать привычку и потребность в здоровом образе жизн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сезонными изменениями. (дует ветер, солнце светит, тает снег). П/игра «У медведя во бору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ови птиц.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роснулись, потянулис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олевая игра «Как доктор лечит детей». Кукольный театр «Заюшкина избуш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в ребенке интерес к творческим проявлениям в игре. Закрепить знания о вес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узыкальными и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Ноги маленькие, ноги больши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рез бревн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«Полетели птички».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грать вместе, выполнять правила игры, двигаться по сигнал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Привлечь родителей, собрать материал для папки «О весне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4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  <w:br/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тренней гимнастики без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социально-коммуникативн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мама вас собирает в д/са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Каравай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горка и дорожка»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вать детям опрятность и аккуратность, знать свои вещи, вешать их в шка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.творчество (лепка)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о-эстетическое, познавательн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Витамин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ение песни «Солнышко». Танец «Где же руч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 «фрукты». Артур К,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накомить со свойством пластили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Наблюдение за птицами». П/игра «Птички летаю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с продвижениями с мальч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наблюдать за птицами, их повадки, изображать (клюют, прыгают, пьют, летят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ч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 просыпаетс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чев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ы «Кошка с котятами». Д/игра «Чьи дет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маме. 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речь детей, правильно рассказывать по содержан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физ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животными (кошк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Карусе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вадки кошки, отвечать на вопросы (какая, что ест, что делает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7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что видел ребенок по дороге в д/са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узыр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-е «Солнышко». Лев В, Алексей Б, Вадим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сказывать небольшие рассказы, что видели ,во что люди оде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тение сказки «Зайка Егор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/упр. «Поезд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ожи узор»  Самира Б, Михаил З, Рамиль 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содержанием сказки, уметь угадывать живот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пирамид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изменениями на территории д/сада. П/игра  «Догони мен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Все делаем сами». Любовь Г, Абдулкарим С, Кирилл 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напоминать деьтям убирать за собой игрушки, вещ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роснулись, потянул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социально-коммуникатив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нем быстро куклу. Игры со свистульками. Прослушивание детских песе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Дождь» все желающ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следовательное одевание одежды после с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Достань до предмета». Труд: убрать участок от мус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через препятствия. Нурлан Г, Исламбек 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ддерживать чистоту на участке, после иг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выучить с детьми стихи о весн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8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  <w:br/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мы умеем». Игра «Разбудим кукл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Сосульки». Аяна И, Мухаммад И, Артур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игровой опыт каждого ребенка.  Воспитывать добрые отношения друг др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Признаки весны». Тема: Пение, танцевальные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и называть признаки сезонов, расширять словарный запа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физическое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то происходит со снегом». П/игра «Лови мяч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ыгни из обруча в обруч.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ть признаки весны (тает снег, светит солнце, бегут ручь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Ветерок»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ицинировка стих-я  И.Муравейки «Я сам».  Д/игра «Кого не стал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«Курочка Ряба»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авыки инсцинирования небольших стихов, рассказов, выразительно с эмоциями говорить слов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артин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 П/игра «Птички в гнезды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 мяч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убрать участок от мусор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9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погремуш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оваривание потешки «Ай, качи, качи, качи!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«Моем руки сам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мотай клубочек". Алексей Б, Вадим К, Самира 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чь детей, учить четко проговаривать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талках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олшебный клубоче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Течет, течет водич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олеса для машин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ей домик».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создавать простые изображения, ритмично нанося разные по длине ли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просмотр книг.</w:t>
            </w:r>
          </w:p>
        </w:tc>
      </w:tr>
      <w:tr>
        <w:trPr>
          <w:trHeight w:val="1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усты сирени. Как набухли почки, кусты оживают. П/игра «Зеркал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кольца от баллонов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двигательную активность детей на площад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Где же нашу руч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е ванны. Дыхат-е упр-е «Паравозик».  Взаимопомощь при одевании. П/игра «Заинь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-я ситуация «Куклы обедают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помогать при одевании. Учить правила поведения за столом, есть аккуратно, тщательно пережевывать пищ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небом (не солнечно, тучка,  идет дождь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узыр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лова небо синее, облака бегут, хмуро, сыр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 Предложить папам отремонтировать машину на участке или приобрести новую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0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утренней гимнасти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Опиши картинку». Стихи А.Борто «Мишка», «Зайка», «Лошад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таем пластилин».  Мухаммад И, Артур К, Дарина К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писывать картину, активизировать слова. Составлять небольшой рассказ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животны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 Творчество. Рис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утешествие на машине». Тема «Признаки весны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ь мяч. Евангелина К,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зличать и называть признаки сезонов, развивать моторику, слуховое вним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йка гаража из кубиков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Песок на нашем участке». П/игра «Где звенит погремушка» , «Змей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игрушек.  Анна Т,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етей играть с песком, в лодошки не брать, он холодный, играть савочк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ал цветок и вдруг проснул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босиком по коврику. Гимнастика для языка. Игр.ситуация «Кукла проснулась и одевает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весну. Вадим К, Самира Б., Михаил 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последовательность одежды, правильно натягивать колгот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 Игра «Соберем палочки и веточки». П/игра «Поез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ни через предмет. Дев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выполнять трудовые поручения, не сорить, не разбрасывать игруш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предложить родителям привести в порядок оборудование.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21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  <w:br/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ОРУ с куб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Что делали вчера? В какие игры играли?» Игровая ситуация «Расскажи об играх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ести беседу, отвечать на вопросы, быть активными, обогощать словарный запас де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1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Леп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лушание музы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тички на кормуш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акого цвета клубочки». Аяна И, Исламбек У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лепить дискообразную форму путем расплющивания шара между ладоня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 в игровой зоне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. П/игра с вертушками ,султанч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ребристой доске. Артур К,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сезонными изменениями (сильный ветер, качаются ветки деревье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как солнышко встал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шка «Сидит белка на тележке». Д/игра «Кто как кричи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на плоскостопие. 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ебольшие потешки наизусть, четко проговаривать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хожими. П/игра «Зеркал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езонную одежду (куртка, шапка, кросовки, брюк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оборудованием  под контролем воспита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Организовать с родителями ремонт книг и коробок из под настольных игр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4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ленточ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мы знаем о птицах». П/игра «Воробышки и ав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 «Насекомые». Лев В, Алексей Б, Вадим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тему птицы: где живут, чем питаются, повадки, названия (сова, воробей, сорока, грач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чтение рассказа «Пришла весна ,потекла вод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Волшебный обруч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 «Весна». Самира Б, Михаил З, Рамиль 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литературные произведения без наглядного сопровождения. Наносить на дерево цветоч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. Игра «Зайка серенький сиди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де твой шкафчик?» Любовь Г, Абдулкарим 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признаки птиц, назвать части тела, учить продолжать 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с элементами дыхательной гимнаст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, художественно-эстет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мы ремонтируем машин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рисуй дорог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шка «Ладушки, лад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. «Кубики».  Кирилл Щ, Нурлан Г, Исламбек 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игровой опыт детей. Закрепить части маш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Ноги маленькие, ноги больши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ги ко м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вободно бегать по участку, воспитывать внимательность, укрепить группы мышц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5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платоч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Узнать и назвать деревь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«Солнышк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Кошка и котята». Аяна И, Мухаммад И, Артур 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на картине деревья (вяз, тополь), рассмотреть распустившиеся веточки за окн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Рассматривание солдатиков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Пение, чтение стихов про пап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ьи детки». Тема: «Пение песен, разучивание танц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асскотывать из пластилина круглые формы, сплющивать между ладон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Воробь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»Собачка и воробь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уем папу. Дарина К, Евангелина К, Артур 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ведением воробьев с наступлением теп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. Закаливающие процед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-я Е.Кайя «Вот и кончилась зим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музыкальной композиции «Вес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Вот воробьи чирикают».  Амина С, Анна Т, Лев 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ть небольшие стихи, говорить четко, проговаривать сл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анспортом. П/игра «Автобус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 транспорт, знать какой грузовой, закрепить цве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6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флаж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делали вчера? Что видели по дороге в д/сад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вукопроизношению. Алексей Б, Вадим К, Самира 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отвечать на вопросы, рассказывать небольшие рассказы об увиденном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Звонкий колокольчи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Туч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воспитанию культуры поведения за столом. Михаил З, Рамиль А, Любовь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бегу без ориентирования, упражнять в ходьбе друг за другом, прыжки с опорой на ру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высокой горк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то изменилось на участке?». П/игра «Змей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песка Абдулкарим С, Кирилл Щ, Нурлан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блюдение за участком, вызвать у детей желание играть, соблюдать чистоту и поряд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тягушки-потягуш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иллюстрации к знакомым потешкам. Дых. упр-я «Надуем шар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немся сами. Исламбек У, Аяна И, Мухаммад 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одеваться самостоятельно и помогать друг др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 П/игра «Идем по кочка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говорить «до свидания!» Артур К, Дарина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ледить за участком собирать листья, мусор, не разбрасывать пес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велосипед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 </w:t>
      </w:r>
      <w:r>
        <w:rPr>
          <w:rFonts w:cs="Times New Roman" w:ascii="Times New Roman" w:hAnsi="Times New Roman"/>
          <w:sz w:val="24"/>
          <w:szCs w:val="24"/>
        </w:rPr>
        <w:t>Предложить родителям обрезать ветки на участк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7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мешоч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«Зайка». Упражнение «Ветер шумит: ш-ш-ш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«Научим куклу пользоваться  носовым платком. Евангелина К,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потешку , проговаривать громко, четко слова ,понять содерж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«Поможем Мишке найти друзей». Тема «Полоса препятств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-й о животных МаринаФ.  Анна Т,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е о весне, о геометрических фигурах, формы ,цвет, стихи о животных, свойства предме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. П/игра «Добеги до предме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ыгни и достань. Вадим К, Самира Б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я за птицами (воробьи, синичка, сорока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участке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Проснулся цветоче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социально-ку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мероприятия (хождение босиком, дых. упр-я). «Кукольный домик». Повторение потешки «Пошел котик на торж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очками в вазе.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звание предметов мебели (стул, стол, кровать ,шкаф), конструирование простых игрушек из куб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портивным инвентаре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. П/игра «Гуси-лебеди»., «Самол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самостоятельность в игровом повед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бросанием и ловлей мяч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к конкурсу «На лучший танец». Сделать цветок-шапочку для девочек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8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клубоч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Из чего сделано?».  Для чего нужны салфетки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сматривать и называть, сортировать известные материалы (пластик,  дерево, бумага, метал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Леп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Зеленая травка». Тема «Упр. Под музыку «цветочки». Слушание песни «Солнышко лучисто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ют и снимают одежду. Кирилл Щ, Нурлан Г, Исламбек 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тщипывать пластилин маленькие кусочки и наносить на картон. Заполнять весь листо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. Отмечают, какое оно: ясное или пасмурное. П/игра «Ветер и солнц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на асфальте «Солнце». Аяна И, Мухаммад И, Артур 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изменениями в приро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портивным оборудование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й коте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«Не боимся мы воды».Беседа о том, как правильно сидеть за столом. Театр на столе «Реп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игра по замыслу детей (девочки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мываться, мыть руки перед едой и после. Разыгрывать сюжет сказки, владеть активной речь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 и кирпичиками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социально-коммугникатив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ройди по тропинке». Наблюдение, как одеты взрослые и д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гимнастической лестнице. Дарина К, Евангелина К, Артур 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ить и бегать по тропинке между шнурами, освоить различные виды движ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31.03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 «Веселые жу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тешки «Солнышко-ведрышко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узыр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ть танец «цветов» с девочк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к стихам, учить активно повторять слова, употреблять в общ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«Стихи о весне».  Тема «Прыжки через предметы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удесный мешочек». (животные). Амина С, Анна Т, Лев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и повторять, проговаривать слова по тексту, запоминать 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талинами. За тем, как в солнечный день течет ручей. П/игра «Через ручее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ерешагни через палку». Алексей Б, Вадим К, Самира 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активную и пассивную речь, включать детей в общение. Понимать речь взрослых. Проявлять интерес к свесник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Веселые жу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,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ые игры по замыслу детей. Рассмотреть картину «Весна». Д/игра «Найди такой предме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для глаз Михаил З, Рамиль А, Любовь Г, Абдулкарим 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оявлять самостоятельность в играх, подражая действиям педагог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как идет дождь и снег. П/игра «Покачай»., «Перешагн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явлениям природы, какие осадки в природе, знать отлич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567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8:00Z</dcterms:created>
  <dc:creator>Диана</dc:creator>
  <dc:description/>
  <cp:keywords/>
  <dc:language>en-US</dc:language>
  <cp:lastModifiedBy>Валентина</cp:lastModifiedBy>
  <cp:lastPrinted>2016-11-01T14:49:00Z</cp:lastPrinted>
  <dcterms:modified xsi:type="dcterms:W3CDTF">2024-08-25T16:26:00Z</dcterms:modified>
  <cp:revision>73</cp:revision>
  <dc:subject/>
  <dc:title/>
</cp:coreProperties>
</file>